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732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јул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 21. јула 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>Услуга промотивне кампање на друштвеним мрежама и израде промотивног видеа са препорукама за унапређење безбед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ромотивне кампање на друштвеним мрежама и израде промотивног видеа са препорукама за унапређење безбед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7.500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26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Услуга промотивне кампање на друштвеним мрежама и израде промотивног видеа са препорукама за унапређење безбедност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529, функција - 620, економска класификација на четвртом нивоу 4239, извор -06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у износу 97.500,00 динара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ru-RU"/>
        </w:rPr>
        <w:t>слуга промотивне кампање на друштвеним мрежама и израде промотивног видеа са препорукама за унапређење безбедност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пројекту</w:t>
      </w:r>
      <w:r>
        <w:rPr>
          <w:rFonts w:cs="Arial" w:ascii="Arial" w:hAnsi="Arial"/>
          <w:sz w:val="22"/>
          <w:szCs w:val="22"/>
          <w:lang w:val="sr-RS"/>
        </w:rPr>
        <w:t xml:space="preserve"> „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ромотивне кампање на друштвеним мрежама и израде промотивног видеа са препорукам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напређ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езбед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ромотивне кампање на друштвеним мрежама и израде промотивног видеа са препорукама за унапређење безбед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9. јула 2023. године, захтев за преузимање обавеза (регистарски број 195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529, функција - 620, економска класификација на четвртом нивоу 4239, извор - 06 у износу 97.500,00 динара без ПДВ-а односно 117.000,00 динара са ПДВ-ом (редни број у плану ЈН-195) који је одобрен и потврђен од стране Градске управе за финансије и јавне набавке, дана 19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385/23 од 19.јул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ромотивне кампање на друштвеним мрежама и израде промотивног видеа са препорукама за унапређење безбед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97.500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слуга промотивне кампање на друштвеним мрежама и израде промотивног видеа са препорукама за унапређење безбедност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пројекту</w:t>
      </w:r>
      <w:r>
        <w:rPr>
          <w:rFonts w:cs="Arial" w:ascii="Arial" w:hAnsi="Arial"/>
          <w:sz w:val="22"/>
          <w:szCs w:val="22"/>
          <w:lang w:val="sr-RS"/>
        </w:rPr>
        <w:t xml:space="preserve"> „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9T11:58:00Z</cp:lastPrinted>
  <dcterms:modified xsi:type="dcterms:W3CDTF">2023-07-21T15:26:00Z</dcterms:modified>
  <cp:revision>126</cp:revision>
  <dc:subject/>
  <dc:title>ГРАД КРАГУЈЕВАЦ</dc:title>
</cp:coreProperties>
</file>